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Dichiarazione cumulativa - Assenza cause di esclusione e requisiti di partecipazione – QUAL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/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(in caso di raggruppamento temporaneo: un modello per ciascun componente)</w:t>
      </w:r>
    </w:p>
    <w:p>
      <w:pPr>
        <w:pStyle w:val="Normal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omanda di partecipazione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ichiarazioni per l’ammissione alla gara d’appalto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 xml:space="preserve">Stazione appaltante: _________________________________ 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Appalto per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738"/>
        <w:gridCol w:w="882"/>
        <w:gridCol w:w="243"/>
        <w:gridCol w:w="837"/>
        <w:gridCol w:w="1080"/>
        <w:gridCol w:w="540"/>
        <w:gridCol w:w="1440"/>
        <w:gridCol w:w="172"/>
        <w:gridCol w:w="89"/>
        <w:gridCol w:w="262"/>
        <w:gridCol w:w="262"/>
        <w:gridCol w:w="262"/>
        <w:gridCol w:w="116"/>
        <w:gridCol w:w="146"/>
        <w:gridCol w:w="261"/>
        <w:gridCol w:w="262"/>
        <w:gridCol w:w="262"/>
        <w:gridCol w:w="262"/>
        <w:gridCol w:w="262"/>
        <w:gridCol w:w="262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eastAsia="Tahoma" w:cs="Tahoma" w:ascii="Tahoma" w:hAnsi="Tahoma"/>
                <w:sz w:val="20"/>
                <w:szCs w:val="12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12"/>
              </w:rPr>
              <w:t xml:space="preserve">Nato il                                   a  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</w:p>
        </w:tc>
        <w:tc>
          <w:tcPr>
            <w:tcW w:w="48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</w:p>
        </w:tc>
        <w:tc>
          <w:tcPr>
            <w:tcW w:w="7902" w:type="dxa"/>
            <w:gridSpan w:val="1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odice attività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  <w:t>Cap/Zip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b/>
          <w:sz w:val="20"/>
        </w:rPr>
        <w:t>CHIEDE  DI  PARTECIPARE  ALLA  GARA  IN  OGGETTO COME</w:t>
      </w:r>
      <w:r>
        <w:rPr>
          <w:rFonts w:cs="Tahoma" w:ascii="Tahoma" w:hAnsi="Tahoma"/>
          <w:b/>
          <w:spacing w:val="-4"/>
          <w:sz w:val="20"/>
        </w:rPr>
        <w:t xml:space="preserve">  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60"/>
        <w:gridCol w:w="6660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2" w:name="__Fieldmark__0_884409804"/>
            <w:bookmarkStart w:id="3" w:name="__Fieldmark__0_884409804"/>
            <w:bookmarkEnd w:id="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concorrente singol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" w:name="__Fieldmark__1_884409804"/>
            <w:bookmarkStart w:id="5" w:name="__Fieldmark__1_884409804"/>
            <w:bookmarkEnd w:id="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concorrente in avvaliment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" w:name="__Fieldmark__2_884409804"/>
            <w:bookmarkStart w:id="7" w:name="__Fieldmark__2_884409804"/>
            <w:bookmarkEnd w:id="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>mandatario capogruppo di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8" w:name="__Fieldmark__3_884409804"/>
            <w:bookmarkStart w:id="9" w:name="__Fieldmark__3_884409804"/>
            <w:bookmarkEnd w:id="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mandante in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0" w:name="__Fieldmark__4_884409804"/>
            <w:bookmarkStart w:id="11" w:name="__Fieldmark__4_884409804"/>
            <w:bookmarkEnd w:id="11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raggruppamento temporaneo ai sensi degli articoli 34, comma 1, lettera d), e 37, comma 8, del decreto legislativo n. 163 del 2006;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2" w:name="__Fieldmark__5_884409804"/>
            <w:bookmarkStart w:id="13" w:name="__Fieldmark__5_884409804"/>
            <w:bookmarkEnd w:id="13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consorzio ordinario ai sensi degli articoli 34, comma 1, lettera e), e 37, comma 8, del decreto legislativo n. 163 del 2006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14" w:name="OLE_LINK4"/>
      <w:bookmarkStart w:id="15" w:name="OLE_LINK3"/>
      <w:bookmarkEnd w:id="14"/>
      <w:bookmarkEnd w:id="15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, come segue:</w:t>
      </w:r>
    </w:p>
    <w:tbl>
      <w:tblPr>
        <w:tblW w:w="10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1047"/>
        <w:gridCol w:w="1730"/>
        <w:gridCol w:w="413"/>
        <w:gridCol w:w="646"/>
        <w:gridCol w:w="921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Tahoma" w:ascii="Tahoma" w:hAnsi="Tahoma"/>
                <w:szCs w:val="22"/>
              </w:rPr>
              <w:t xml:space="preserve">forma </w:t>
            </w:r>
            <w:r>
              <w:rPr>
                <w:rFonts w:cs="Tahoma" w:ascii="Tahoma" w:hAnsi="Tahoma"/>
                <w:szCs w:val="22"/>
                <w:lang w:val="it-IT"/>
              </w:rPr>
              <w:t>giuridica</w:t>
            </w:r>
            <w:r>
              <w:rPr>
                <w:rFonts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  <w:lang w:val="it-IT"/>
              </w:rPr>
              <w:t>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anno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durata della 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capitale sociale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0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,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884409804"/>
            <w:bookmarkStart w:id="17" w:name="__Fieldmark__6_884409804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884409804"/>
            <w:bookmarkStart w:id="19" w:name="__Fieldmark__7_884409804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884409804"/>
            <w:bookmarkStart w:id="21" w:name="__Fieldmark__8_884409804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884409804"/>
            <w:bookmarkStart w:id="23" w:name="__Fieldmark__9_884409804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884409804"/>
            <w:bookmarkStart w:id="25" w:name="__Fieldmark__10_884409804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884409804"/>
            <w:bookmarkStart w:id="27" w:name="__Fieldmark__11_884409804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884409804"/>
            <w:bookmarkStart w:id="29" w:name="__Fieldmark__12_884409804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884409804"/>
            <w:bookmarkStart w:id="31" w:name="__Fieldmark__13_884409804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4_884409804"/>
            <w:bookmarkStart w:id="33" w:name="__Fieldmark__14_884409804"/>
            <w:bookmarkEnd w:id="3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5_884409804"/>
            <w:bookmarkStart w:id="35" w:name="__Fieldmark__15_884409804"/>
            <w:bookmarkEnd w:id="3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884409804"/>
            <w:bookmarkStart w:id="37" w:name="__Fieldmark__16_884409804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884409804"/>
            <w:bookmarkStart w:id="39" w:name="__Fieldmark__17_884409804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18_884409804"/>
            <w:bookmarkStart w:id="41" w:name="__Fieldmark__18_884409804"/>
            <w:bookmarkEnd w:id="4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2" w:name="__Fieldmark__19_884409804"/>
            <w:bookmarkStart w:id="43" w:name="__Fieldmark__19_884409804"/>
            <w:bookmarkEnd w:id="4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)</w:t>
        <w:tab/>
        <w:t xml:space="preserve">ai sensi dell’articolo 38, commi 1 e 2, del decreto legislativo n. 163 del 2006 s.m.i. 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ind w:left="567" w:hanging="284"/>
        <w:jc w:val="both"/>
        <w:rPr/>
      </w:pPr>
      <w:r>
        <w:rPr>
          <w:rFonts w:cs="Tahoma" w:ascii="Tahoma" w:hAnsi="Tahoma"/>
          <w:sz w:val="20"/>
        </w:rPr>
        <w:t>b)</w:t>
        <w:tab/>
        <w:t>che: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8640"/>
      </w:tblGrid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b.1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nei propri confronti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b.2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4" w:name="__Fieldmark__20_884409804"/>
            <w:bookmarkStart w:id="45" w:name="__Fieldmark__20_884409804"/>
            <w:bookmarkEnd w:id="4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ella cui situazione giuridica dichiara di essere a conoscenza ai sensi dell’articolo 47, comma 2, del d.P.R. n. 445 del 2000, assumendone le relative responsabilità,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6" w:name="__Fieldmark__21_884409804"/>
            <w:bookmarkStart w:id="47" w:name="__Fieldmark__21_884409804"/>
            <w:bookmarkEnd w:id="4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la situazione giuridica relativa alla sussistenza delle misur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o alle cause ostative di cui all’articolo 10 della legge n. 575 del 1965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ind w:left="567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c)</w:t>
        <w:tab/>
        <w:t xml:space="preserve">che 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480"/>
        <w:gridCol w:w="8160"/>
      </w:tblGrid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.1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propri confronti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8" w:name="__Fieldmark__22_884409804"/>
            <w:bookmarkStart w:id="49" w:name="__Fieldmark__22_884409804"/>
            <w:bookmarkEnd w:id="4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on è stata pronunciata sentenza definitiva di condanna passata in giudicato, o emesso decreto penale di condanna divenuto irrevocabile, oppure sentenza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0" w:name="__Fieldmark__23_884409804"/>
            <w:bookmarkStart w:id="51" w:name="__Fieldmark__23_884409804"/>
            <w:bookmarkEnd w:id="5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ussistono i provvedimenti di cui all’allegato alla presente dichiarazione e, in particolare: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2" w:name="__Fieldmark__24_884409804"/>
            <w:bookmarkStart w:id="53" w:name="__Fieldmark__24_884409804"/>
            <w:bookmarkEnd w:id="5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efinitive di condanna passate in giudicato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25_884409804"/>
            <w:bookmarkStart w:id="55" w:name="__Fieldmark__25_884409804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ecreti penali di condanna divenuti irrevocabili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26_884409804"/>
            <w:bookmarkStart w:id="57" w:name="__Fieldmark__26_884409804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c.2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27_884409804"/>
            <w:bookmarkStart w:id="59" w:name="__Fieldmark__27_884409804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stata pronunciata sentenza definitiva di condanna passata in giudicato, </w:t>
            </w:r>
            <w:r>
              <w:rPr>
                <w:rFonts w:cs="Tahoma" w:ascii="Tahoma" w:hAnsi="Tahoma"/>
                <w:sz w:val="20"/>
                <w:szCs w:val="20"/>
              </w:rPr>
              <w:t>o emesso decreto penale di condanna divenuto irrevocabile</w:t>
            </w:r>
            <w:r>
              <w:rPr>
                <w:rFonts w:cs="Tahoma" w:ascii="Tahoma" w:hAnsi="Tahoma"/>
                <w:sz w:val="20"/>
              </w:rPr>
              <w:t>, oppure sentenza di applicazione della pena su richiesta ai sensi dell’articolo 444 del codice di procedura penale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0" w:name="__Fieldmark__28_884409804"/>
            <w:bookmarkStart w:id="61" w:name="__Fieldmark__28_884409804"/>
            <w:bookmarkEnd w:id="6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i sentenze definitive di condanna passate in giudicat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creti penali di condanna divenuti irrevocabili </w:t>
            </w:r>
            <w:r>
              <w:rPr>
                <w:rFonts w:cs="Tahoma" w:ascii="Tahoma" w:hAnsi="Tahoma"/>
                <w:sz w:val="20"/>
              </w:rPr>
              <w:t>o sentenze di applicazione della pena su richiesta ai sensi dell’articolo 444 del codice di procedura pen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d)</w:t>
        <w:tab/>
        <w:t xml:space="preserve">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 xml:space="preserve">che non sono state commesse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</w:t>
        <w:tab/>
        <w:t>che nell'anno antecedente la data di pubblicazione del bando di gara non sono state rese false dichiarazioni in merito ai requisiti e alle condizioni rilevanti per la partecipazione alle procedure di gara e per l’affidamento dei subappalti, risultanti dai dati in possesso dell'Osservatorio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>che non sono state commesse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l)</w:t>
        <w:tab/>
        <w:t xml:space="preserve">che, ai sensi dell’articolo 17 della legge n. 68 del 1999 (norme sul diritto al lavoro dei disabili), la ditta / impresa occupa attualmente un numero di dipendenti, computati ai sensi dell’articolo 4 della predetta legge, pari a _________  e quindi: 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29_884409804"/>
            <w:bookmarkStart w:id="63" w:name="__Fieldmark__29_884409804"/>
            <w:bookmarkEnd w:id="6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4" w:name="__Fieldmark__30_884409804"/>
            <w:bookmarkStart w:id="65" w:name="__Fieldmark__30_884409804"/>
            <w:bookmarkEnd w:id="6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ma non ha effettuato assunzioni dopo il 18 gennaio 2000, e pertanto non è soggetta agli obblighi di cui alla predetta legge;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6" w:name="__Fieldmark__31_884409804"/>
            <w:bookmarkStart w:id="67" w:name="__Fieldmark__31_884409804"/>
            <w:bookmarkEnd w:id="6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ed ha effettuato assunzioni dopo il 18 gennaio 2000, ed è in regola con le norme che disciplinano il diritto al lavoro dei disabili e ha ottemperato ai relativi obblighi; 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8" w:name="__Fieldmark__32_884409804"/>
            <w:bookmarkStart w:id="69" w:name="__Fieldmark__32_884409804"/>
            <w:bookmarkEnd w:id="6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35 (trentacinque), ed è in regola con le norme che disciplinano il diritto al lavoro dei disabili e ha ottemperato ai relativi obblighi;   </w:t>
            </w:r>
          </w:p>
        </w:tc>
      </w:tr>
    </w:tbl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ind w:left="540" w:right="34" w:hanging="360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m)</w:t>
        <w:tab/>
        <w:t xml:space="preserve">che non è stata applicata alcuna sanzione interdittiva di cui all’articolo 9, comma 2, lettera c), del decreto legislativo n. 231 del 2001 n. 231 o altra sanzione che comporta il divieto di contrattare con la pubblica amministrazione, compresi i provvedimenti interdettivi di cui all’art. 14 del d. lgs. 81/2008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851" w:right="34" w:hanging="671"/>
        <w:jc w:val="both"/>
        <w:rPr/>
      </w:pPr>
      <w:r>
        <w:rPr>
          <w:rFonts w:cs="Tahoma" w:ascii="Tahoma" w:hAnsi="Tahoma"/>
          <w:caps w:val="false"/>
          <w:smallCaps w:val="false"/>
        </w:rPr>
        <w:t>m-bis) nei cui confronti, ai sensi dell'</w:t>
      </w:r>
      <w:r>
        <w:fldChar w:fldCharType="begin"/>
      </w:r>
      <w:r>
        <w:rPr>
          <w:rStyle w:val="InternetLink"/>
          <w:smallCaps w:val="false"/>
          <w:caps w:val="false"/>
          <w:rFonts w:cs="Tahoma" w:ascii="Tahoma" w:hAnsi="Tahoma"/>
        </w:rPr>
        <w:instrText xml:space="preserve"> HYPERLINK "http://www.bosettiegatti.com/info/norme/statali/2006_0163.htm" \l "040%23040"</w:instrTex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caps w:val="false"/>
          <w:smallCaps w:val="false"/>
        </w:rPr>
        <w:t>articolo 40, comma 9-quater</w: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end"/>
      </w:r>
      <w:r>
        <w:rPr>
          <w:rFonts w:cs="Tahoma" w:ascii="Tahoma" w:hAnsi="Tahoma"/>
          <w:caps w:val="false"/>
          <w:smallCaps w:val="false"/>
        </w:rPr>
        <w:t>, risulta l'iscrizione nel casellario informatico di cui all'</w:t>
      </w:r>
      <w:r>
        <w:fldChar w:fldCharType="begin"/>
      </w:r>
      <w:r>
        <w:rPr>
          <w:rStyle w:val="InternetLink"/>
          <w:smallCaps w:val="false"/>
          <w:caps w:val="false"/>
          <w:rFonts w:cs="Tahoma" w:ascii="Tahoma" w:hAnsi="Tahoma"/>
        </w:rPr>
        <w:instrText xml:space="preserve"> HYPERLINK "http://www.bosettiegatti.com/info/norme/statali/2006_0163.htm" \l "007%23007"</w:instrTex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caps w:val="false"/>
          <w:smallCaps w:val="false"/>
        </w:rPr>
        <w:t>articolo 7, comma 10</w: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end"/>
      </w:r>
      <w:r>
        <w:rPr>
          <w:rFonts w:cs="Tahoma" w:ascii="Tahoma" w:hAnsi="Tahoma"/>
          <w:caps w:val="false"/>
          <w:smallCaps w:val="false"/>
        </w:rPr>
        <w:t>, per aver presentato falsa dichiarazione o falsa documentazione ai fini del rilascio dell'attestazione SO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36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 xml:space="preserve">m-ter) che in relazione ai reati previsti e puniti dagli articoli 317 (concussione) o 629 (estorsione) del codice penale, aggravati ai sensi dell’articolo 7 del decreto – legge n. 152 del 1991, convertito dalla legge n. 203 del 1991 (in quanto commessi avvalendosi delle condizioni previste dall’articolo 416-bis del codice penale o al fine di agevolare l’attività delle associazioni mafiose previste dallo stesso articolo), per le quali vi sia stata richiesta di rinvio a giudizio formulata nei confronti dell’imputato nei tre anni antecedenti alla data di pubblicazione del bando di gara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 xml:space="preserve">m-ter.1) - il sottoscritto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è stato vittima di alcuno dei predetti rea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ha denunciato i fatti all’autorità giudiziari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ha denunciato i fatti all’autorità giudiziaria ma per tali fatti non vi è stata richiesta di rinvio a giudizio formulata nei confronti dell’imputato nei tre anni antecedenti alla data di pubblicazione del bando di gar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  <w:t xml:space="preserve">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 non ha denunciato il fatto all’autorità giudiziaria e che dalla richiesta di rinvio a giudizio formulata nei confronti dell’imputato nei tre anni antecedenti la data di  pubblicazione del bando di gara, emergono i seguenti indizi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   </w:t>
      </w:r>
      <w:r>
        <w:rPr>
          <w:rFonts w:cs="Tahoma" w:ascii="Tahoma" w:hAnsi="Tahoma"/>
          <w:caps w:val="false"/>
          <w:smallCap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ab/>
        <w:t>e nella richiesta di rinvio a giudizio: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gli è stata riconosciuta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gli è stata riconosciuta 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m-ter.2) tutti gli altri soggetti elencati al precedente numero 1) della presente dichiarazion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82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della cui situazione giuridica dichiara di essere a conoscenza ai sensi dell’art. 47, comma 2, del D.P.R. n. 445 del 2000, assumendone le relative responsabilità,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sono stati vittime di alcuno dei predetti reati;  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1440"/>
        <w:jc w:val="both"/>
        <w:rPr/>
      </w:pPr>
      <w:r>
        <w:rPr>
          <w:rFonts w:eastAsia="Tahoma" w:cs="Tahoma" w:ascii="Tahoma" w:hAnsi="Tahoma"/>
          <w:caps w:val="false"/>
          <w:smallCaps w:val="false"/>
        </w:rPr>
        <w:t xml:space="preserve">                      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- le relative situazioni e condizioni sono attestate singolarmente dai soggetti interessati      mediante apposita dichiarazione in allegato alla presente; 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0"/>
          <w:szCs w:val="20"/>
        </w:rPr>
        <w:t xml:space="preserve">m-quater) che rispetto ad altri partecipanti alla medesima procedura che presentano offerte concorrenti: </w:t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di non trovarsi in alcuna situazione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con alcun soggetto, e di aver formulato l'offerta autonomamente;</w:t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di non essere a conoscenza della partecipazione alla medesima procedu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, e di aver formulato l'offerta autonomamente;</w:t>
      </w:r>
    </w:p>
    <w:p>
      <w:pPr>
        <w:pStyle w:val="Regolamento"/>
        <w:widowControl/>
        <w:ind w:left="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ind w:left="954" w:hanging="0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</w:t>
      </w:r>
      <w:r>
        <w:rPr/>
        <w:t>- di essere a conoscenza della partecipazione alla medesima procedura di soggetti che si trovano, rispetto al concorrente, in situazione di controllo di cui all'</w:t>
      </w:r>
      <w:r>
        <w:fldChar w:fldCharType="begin"/>
      </w:r>
      <w:r>
        <w:rPr>
          <w:rStyle w:val="InternetLink"/>
          <w:b/>
          <w:szCs w:val="20"/>
          <w:bCs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b/>
          <w:szCs w:val="20"/>
          <w:bCs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b/>
          <w:bCs/>
          <w:szCs w:val="20"/>
        </w:rPr>
        <w:t>articolo 2359 del codice civile</w:t>
      </w:r>
      <w:r>
        <w:rPr>
          <w:rStyle w:val="InternetLink"/>
          <w:b/>
          <w:szCs w:val="20"/>
          <w:bCs/>
          <w:rFonts w:cs="Tahoma" w:ascii="Tahoma" w:hAnsi="Tahoma"/>
        </w:rPr>
        <w:fldChar w:fldCharType="end"/>
      </w:r>
      <w:r>
        <w:rPr/>
        <w:t>, e di aver formulato l'offerta autonomamente.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3)</w:t>
        <w:tab/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che, ai sensi dell’articolo 38, comma 1, lettera c), secondo periodo, del decreto legislativo n. 163 del 2006, e s.m., nell’anno </w:t>
      </w:r>
      <w:r>
        <w:rPr>
          <w:rFonts w:cs="Tahoma" w:ascii="Tahoma" w:hAnsi="Tahoma"/>
          <w:sz w:val="20"/>
          <w:vertAlign w:val="superscript"/>
        </w:rPr>
        <w:t>antecedente la pubblicazione del bando di gara</w:t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: </w:t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0" w:name="__Fieldmark__33_884409804"/>
            <w:bookmarkStart w:id="71" w:name="__Fieldmark__33_884409804"/>
            <w:bookmarkEnd w:id="7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2" w:name="__Fieldmark__34_884409804"/>
            <w:bookmarkStart w:id="73" w:name="__Fieldmark__34_884409804"/>
            <w:bookmarkEnd w:id="7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4" w:name="__Fieldmark__35_884409804"/>
            <w:bookmarkStart w:id="75" w:name="__Fieldmark__35_884409804"/>
            <w:bookmarkEnd w:id="7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6" w:name="__Fieldmark__36_884409804"/>
            <w:bookmarkStart w:id="77" w:name="__Fieldmark__36_884409804"/>
            <w:bookmarkEnd w:id="7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;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i applicazione della pena su richiesta ai sensi dell’articolo 444 del codice di procedura pena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8" w:name="__Fieldmark__37_884409804"/>
            <w:bookmarkStart w:id="79" w:name="__Fieldmark__37_884409804"/>
            <w:bookmarkEnd w:id="7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80" w:name="__Fieldmark__38_884409804"/>
            <w:bookmarkStart w:id="81" w:name="__Fieldmark__38_884409804"/>
            <w:bookmarkEnd w:id="8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.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___________________________________________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d)</w:t>
        <w:tab/>
        <w:t xml:space="preserve">che alla gara non partecipa in altro raggruppamento temporaneo, consorzio ordinario, quale consorziato indicato per l’esecuzione da un consorzio concorrente o quale ausiliario di altro concorrente;  </w:t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 xml:space="preserve">e) che il numero di fax al quale potranno essere inviate eventuali richieste di integrazioni e chiarimenti, nonché le comunicazioni di cui all’art. 79 d.lgs. 163/2006 s.m.i. è il seguente:………………………………………………………………………(l’indicazione del numero di fax è obbligatoria); 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 </w:t>
      </w:r>
      <w:r>
        <w:rPr>
          <w:rFonts w:cs="Tahoma" w:ascii="Tahoma" w:hAnsi="Tahoma"/>
          <w:sz w:val="20"/>
          <w:vertAlign w:val="superscript"/>
        </w:rPr>
        <w:t xml:space="preserve"> </w:t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>4)</w:t>
        <w:tab/>
        <w:t xml:space="preserve">che i requisiti di carattere economico/finanziario e/o tecnico-organizzativo, necessari per la partecipazione alla gara, richiesti al </w:t>
      </w:r>
      <w:r>
        <w:rPr>
          <w:rFonts w:cs="Tahoma" w:ascii="Tahoma" w:hAnsi="Tahoma"/>
          <w:b/>
          <w:sz w:val="20"/>
        </w:rPr>
        <w:t>punto III.2.2), lettera __________</w:t>
      </w:r>
      <w:r>
        <w:rPr/>
        <w:t>, del bando di gara, sono posseduti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0"/>
        <w:gridCol w:w="882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39_884409804"/>
            <w:bookmarkStart w:id="83" w:name="__Fieldmark__39_884409804"/>
            <w:bookmarkEnd w:id="8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ella misura integrale: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0_884409804"/>
            <w:bookmarkStart w:id="85" w:name="__Fieldmark__40_884409804"/>
            <w:bookmarkEnd w:id="8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 questa ditta/impres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6" w:name="__Fieldmark__41_884409804"/>
            <w:bookmarkStart w:id="87" w:name="__Fieldmark__41_884409804"/>
            <w:bookmarkEnd w:id="8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l raggruppamento temporaneo / consorzio ordinario al quale questa ditta / impresa partecip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8" w:name="__Fieldmark__42_884409804"/>
            <w:bookmarkStart w:id="89" w:name="__Fieldmark__42_884409804"/>
            <w:bookmarkEnd w:id="8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in misura totale o parziale, per cui, ai sensi dell’articolo 49 del decreto legislativo n. 163 del 2006 s.m.i., il possesso dei predetti requisiti è soddisfatto, nei limiti di cui al </w:t>
            </w:r>
            <w:r>
              <w:rPr>
                <w:rFonts w:cs="Tahoma" w:ascii="Tahoma" w:hAnsi="Tahoma"/>
                <w:b/>
                <w:sz w:val="20"/>
              </w:rPr>
              <w:t>punto III.2.2), lettera b e/o c)</w:t>
            </w:r>
            <w:r>
              <w:rPr>
                <w:rFonts w:cs="Tahoma" w:ascii="Tahoma" w:hAnsi="Tahoma"/>
                <w:sz w:val="20"/>
              </w:rPr>
              <w:t xml:space="preserve">, del bando di gara, avvalendosi dei requisiti di altra/e _______ </w:t>
            </w: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Anchor"/>
                <w:rFonts w:cs="Tahoma" w:ascii="Tahoma" w:hAnsi="Tahoma"/>
                <w:sz w:val="20"/>
                <w:vertAlign w:val="superscript"/>
              </w:rPr>
              <w:endnoteReference w:id="2"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) </w:t>
            </w:r>
            <w:r>
              <w:rPr>
                <w:rFonts w:cs="Tahoma" w:ascii="Tahoma" w:hAnsi="Tahoma"/>
                <w:sz w:val="20"/>
              </w:rPr>
              <w:t xml:space="preserve"> impresa/e ausiliaria/e, come dalla dichiarazione di questa ditta /impresa, allegata ai sensi dell’articolo 49, comma 2, lettera a), nonché come da dichiarazione/i allegata/e di ciascuna ditta/ impresa ausiliaria.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5)</w:t>
        <w:tab/>
        <w:t>ai sensi e per gli effetti dell'articolo 37, commi 2, 4, 8 e 13, del decreto legislativo n. 163 del 2006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/>
      </w:pPr>
      <w:r>
        <w:rPr>
          <w:rFonts w:cs="Tahoma" w:ascii="Tahoma" w:hAnsi="Tahoma"/>
        </w:rPr>
        <w:t>b)</w:t>
        <w:tab/>
        <w:t>che la ditta / impresa, nell’ambito del raggruppamento temporaneo / consorzio ordinario  (</w:t>
      </w:r>
      <w:r>
        <w:rPr>
          <w:rStyle w:val="EndnoteAnchor"/>
          <w:rFonts w:cs="Tahoma" w:ascii="Tahoma" w:hAnsi="Tahoma"/>
          <w:vertAlign w:val="superscript"/>
        </w:rPr>
        <w:endnoteReference w:id="3"/>
      </w:r>
      <w:r>
        <w:rPr>
          <w:rFonts w:cs="Tahoma" w:ascii="Tahoma" w:hAnsi="Tahoma"/>
        </w:rPr>
        <w:t>), eseguirà le  seguenti prestazioni</w:t>
      </w:r>
      <w:r>
        <w:rPr/>
        <w:t>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04"/>
        <w:gridCol w:w="4001"/>
        <w:gridCol w:w="1080"/>
        <w:gridCol w:w="720"/>
        <w:gridCol w:w="1797"/>
        <w:gridCol w:w="903"/>
        <w:gridCol w:w="360"/>
      </w:tblGrid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  <w:t>6)</w:t>
        <w:tab/>
        <w:t>ai sensi dell’articolo 37, comma 7, secondo periodo, del decreto legislativo n. 163 del 2006, che questo consorzio concorre per i seguenti consorziati: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37"/>
        <w:gridCol w:w="2160"/>
        <w:gridCol w:w="283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agione sociale del consorzi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e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odice fiscale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0"/>
        </w:rPr>
        <w:t xml:space="preserve">e a tale scopo si allegano apposite dichiarazioni da parte di ciascuna delle imprese consorziate sopra indicate, con i contenuti di cui alla presente dichiarazione, attestanti il possesso dei requisiti di ordine generale richiesti al </w:t>
      </w:r>
      <w:r>
        <w:rPr>
          <w:rFonts w:cs="Tahoma" w:ascii="Tahoma" w:hAnsi="Tahoma"/>
          <w:b/>
          <w:sz w:val="20"/>
        </w:rPr>
        <w:t>punto III.2.1)</w:t>
      </w:r>
      <w:r>
        <w:rPr>
          <w:rFonts w:cs="Tahoma" w:ascii="Tahoma" w:hAnsi="Tahoma"/>
          <w:sz w:val="20"/>
        </w:rPr>
        <w:t xml:space="preserve"> del bando di gara;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180" w:hanging="0"/>
        <w:rPr/>
      </w:pPr>
      <w:r>
        <w:rPr>
          <w:rFonts w:cs="Tahoma" w:ascii="Tahoma" w:hAnsi="Tahoma"/>
          <w:b w:val="false"/>
          <w:bCs w:val="false"/>
          <w:sz w:val="20"/>
        </w:rPr>
        <w:t>7) che ai fini della acquisizione d’ufficio del DURC da parte della Stazione appaltante, che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ha allegato copia cartacea del modello unificato INAIL-INPS-CASSA EDILE con le indicazioni pertinenti;</w:t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l’impresa applica il contratto collettivo nazionale di lavoro (CCNL) del settore: 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___________________________________________________________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d è iscritta ai seguenti enti previdenziali: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NAIL:           codice ditta: ______________________posizioni assicurative territoriali :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INPS: </w:t>
        <w:tab/>
        <w:t xml:space="preserve">     matricola azienda: _________________sede competente: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 xml:space="preserve">     Posizione contributiva individuale titolare/soci imprese artigiane: 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Cassa Edile     codice impresa: ____________________            codice cassa: _____________________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i/>
          <w:iCs/>
          <w:sz w:val="18"/>
        </w:rPr>
        <w:t>Limitatamente alle dichiarazioni di cui ai punti numeri 2), 3) e 4), trattandosi di dati sensibili, ai sensi degli articoli 20, 21 e 22, del decreto legislativo 30 giugno 2003, n. 196, per quanto occorra, ferme restando le esenzioni dagli obblighi di notifica e di acquisizione del consenso, il sottoscritto autorizza l’utilizzazione dei dati di cui alla presente dichiarazione ai fini della partecipazione alla gara e per gli eventuali procedimenti amministrativi e giurisdizionali conseguenti; ne autorizza la comunicazione ai funzionari e agli incaricati della stazione appaltante e agli eventuali controinteressati che ne fanno richiesta motivata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/>
      </w:pPr>
      <w:r>
        <w:rPr>
          <w:rFonts w:cs="Verdana" w:ascii="Verdana" w:hAnsi="Verdana"/>
          <w:b/>
          <w:sz w:val="20"/>
        </w:rPr>
        <w:t>ATTESTAZIONE DEI REQUISITI DI CAPACITA’ ECONOMICA/FINANZIARIA E TECNICA PROFESSIONALE ( ART. 41  E 42 DEL D.LGS N. 163/06 E S.M. )</w:t>
      </w:r>
    </w:p>
    <w:p>
      <w:pPr>
        <w:pStyle w:val="Regolamento"/>
        <w:widowControl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egolamento"/>
        <w:widowControl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l concorrente dichiara:  </w:t>
      </w:r>
    </w:p>
    <w:p>
      <w:pPr>
        <w:pStyle w:val="Corpodeltesto3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ahoma" w:ascii="Tahoma" w:hAnsi="Tahoma"/>
          <w:bCs w:val="false"/>
          <w:sz w:val="20"/>
        </w:rPr>
        <w:t>LOTTO N. 1)</w:t>
      </w:r>
      <w:r>
        <w:rPr>
          <w:rFonts w:cs="Tahoma" w:ascii="Tahoma" w:hAnsi="Tahoma"/>
          <w:b w:val="false"/>
          <w:bCs w:val="false"/>
          <w:sz w:val="20"/>
        </w:rPr>
        <w:t xml:space="preserve"> - ha realizzato nel corso degli ultimi tre esercizi un fatturato globale complessivo non inferiore ad €._________, e  forniture nel lotto in cui partecipa, per un importo non inferiore ad €. _________, così  come sotto indicato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240"/>
        <w:gridCol w:w="3240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 fatturato glob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mporto  forniture  nel lotto n. 1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t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ahoma" w:ascii="Tahoma" w:hAnsi="Tahoma"/>
          <w:bCs w:val="false"/>
          <w:sz w:val="20"/>
        </w:rPr>
        <w:t>LOTTO N. 2)</w:t>
      </w:r>
      <w:r>
        <w:rPr>
          <w:rFonts w:cs="Tahoma" w:ascii="Tahoma" w:hAnsi="Tahoma"/>
          <w:b w:val="false"/>
          <w:bCs w:val="false"/>
          <w:sz w:val="20"/>
        </w:rPr>
        <w:t xml:space="preserve"> - ha realizzato nel corso degli ultimi tre esercizi un fatturato globale complessivo non inferiore ad €._________, e  forniture nel  lotto in cui partecipa, per un importo non inferiore ad €. _________, così  come sotto indicato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240"/>
        <w:gridCol w:w="3240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 fatturato glob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mporto  forniture  nel lotto n. 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t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ahoma" w:ascii="Tahoma" w:hAnsi="Tahoma"/>
          <w:bCs w:val="false"/>
          <w:sz w:val="20"/>
        </w:rPr>
        <w:t>LOTTO N. 3)</w:t>
      </w:r>
      <w:r>
        <w:rPr>
          <w:rFonts w:cs="Tahoma" w:ascii="Tahoma" w:hAnsi="Tahoma"/>
          <w:b w:val="false"/>
          <w:bCs w:val="false"/>
          <w:sz w:val="20"/>
        </w:rPr>
        <w:t xml:space="preserve"> - ha realizzato nel corso degli ultimi tre esercizi un fatturato globale complessivo non inferiore ad €._________, e  forniture nel lotto in cui partecipa, per un importo non inferiore ad €. _________, così  come sotto indicato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240"/>
        <w:gridCol w:w="3240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 fatturato glob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mporto  forniture  nel lotto n.3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t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  <w:t>(N.B. Per forniture verso amministrazioni o enti medesimi)</w:t>
      </w:r>
      <w:r>
        <w:rPr>
          <w:rFonts w:cs="Tahoma" w:ascii="Tahoma" w:hAnsi="Tahoma"/>
          <w:sz w:val="20"/>
          <w:szCs w:val="20"/>
          <w:u w:val="single"/>
        </w:rPr>
        <w:t xml:space="preserve">  allegare certificati vistati dalle relative amministrazioni;</w:t>
      </w:r>
    </w:p>
    <w:p>
      <w:pPr>
        <w:pStyle w:val="Corpodeltesto3"/>
        <w:autoSpaceDE w:val="false"/>
        <w:spacing w:lineRule="auto" w:line="240"/>
        <w:ind w:left="567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duce i bilanci degli ultimi tre esercizi ( allegare alla presente dichiarazione )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rasmette le due referenze bancarie ( allegare alla presente dichiarazione )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è in possesso del sistema di qualità della serie ISO 9001 ( di cui si allega copia ).</w:t>
      </w:r>
    </w:p>
    <w:p>
      <w:pPr>
        <w:pStyle w:val="Corpodeltesto3"/>
        <w:spacing w:before="60" w:after="6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2554"/>
        <w:gridCol w:w="326"/>
        <w:gridCol w:w="612"/>
        <w:gridCol w:w="306"/>
        <w:gridCol w:w="207"/>
        <w:gridCol w:w="405"/>
        <w:gridCol w:w="306"/>
        <w:gridCol w:w="1044"/>
        <w:gridCol w:w="180"/>
        <w:gridCol w:w="180"/>
        <w:gridCol w:w="1980"/>
      </w:tblGrid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, consapevole della decadenza dalla partecipazione e dall’eventuale aggiudicazione, nonché della responsabilità penale, cui va incontro in caso di dichiarazione mendace o contenente dati non più rispondenti a verità, la presente dichiarazione, composta d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jc w:val="center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pagine, è sottoscritta in data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13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2"/>
              </w:rPr>
              <w:t xml:space="preserve">o alla e-mail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2"/>
              </w:rPr>
              <w:t>( PEC ):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(firma del legale rappresentante del concorrente) </w:t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  <w:t xml:space="preserve">N.B. Segnare le voci che interessano </w:t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Indicare il numero delle imprese ausiliarie utilizzate ai fini dell’avvalimento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</w:r>
      <w:r>
        <w:rPr>
          <w:i/>
        </w:rPr>
        <w:t>Cancellare la dizione che non interessa</w:t>
      </w:r>
      <w:r>
        <w:rPr>
          <w:i/>
          <w:iCs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b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 w:val="false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  <w:b w:val="false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ahoma" w:hAnsi="Tahoma" w:cs="Tahoma"/>
      <w:b w:val="false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  <w:b w:val="false"/>
      <w:color w:val="000000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ahoma" w:hAnsi="Tahoma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Paragrafoelenco">
    <w:name w:val="Paragrafo elenco"/>
    <w:basedOn w:val="Normal"/>
    <w:qFormat/>
    <w:pPr>
      <w:suppressAutoHyphens w:val="tru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52:00Z</dcterms:created>
  <dc:creator>Bosetti</dc:creator>
  <dc:description/>
  <cp:keywords>BB</cp:keywords>
  <dc:language>en-US</dc:language>
  <cp:lastModifiedBy>utente</cp:lastModifiedBy>
  <cp:lastPrinted>2008-11-04T16:51:00Z</cp:lastPrinted>
  <dcterms:modified xsi:type="dcterms:W3CDTF">2013-09-12T11:35:00Z</dcterms:modified>
  <cp:revision>74</cp:revision>
  <dc:subject>Dichiarazione concorrente</dc:subject>
  <dc:title>Lavori - pa - prezzo - 150_516</dc:title>
</cp:coreProperties>
</file>